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>
          <w:cantSplit w:val="true"/>
        </w:trPr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HTO – odběrové místo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á pomoc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:   parc .č. 1006 k.ú. Kyjov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0-23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Nemocnice Kyjov, Strážovská 1247, Kyjov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>
          <w:cantSplit w:val="true"/>
        </w:trPr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HTO – odběrové místo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á pomoc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avební část</w:t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:   parc .č. 1006 k.ú. Kyjov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0-23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Nemocnice Kyjov, Strážovská 1247, Kyjov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pomoc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část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ka prostředí staveb – elektrotechnik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ožkový rozpočet stavby (jen paré č. 1)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ýkaz výměr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pomoc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C. Situační výkres širších vztahů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ůdorys 1.NP – stávající stav, bourací prá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ůdorys 1.NP – nový stav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5" w:firstLine="42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5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right="-113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5" w:hanging="0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88"/>
    </w:pPr>
    <w:rPr>
      <w:rFonts w:ascii="Arial" w:hAnsi="Arial" w:eastAsia="Arial Unicode MS" w:cs="Arial"/>
      <w:color w:val="000000"/>
      <w:sz w:val="24"/>
    </w:rPr>
  </w:style>
  <w:style w:type="paragraph" w:styleId="Zkladntext2">
    <w:name w:val="Základní text 2"/>
    <w:basedOn w:val="Normal"/>
    <w:qFormat/>
    <w:pPr>
      <w:autoSpaceDE w:val="false"/>
      <w:jc w:val="center"/>
    </w:pPr>
    <w:rPr>
      <w:b/>
      <w:bCs/>
      <w:color w:val="000000"/>
      <w:sz w:val="28"/>
      <w:szCs w:val="23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21:00Z</dcterms:created>
  <dc:creator>PROJEKČNÍ KANCELÁŘ ALFA s.r.o</dc:creator>
  <dc:description/>
  <cp:keywords/>
  <dc:language>en-US</dc:language>
  <cp:lastModifiedBy>Robin Zelinka</cp:lastModifiedBy>
  <cp:lastPrinted>2023-10-06T13:46:00Z</cp:lastPrinted>
  <dcterms:modified xsi:type="dcterms:W3CDTF">2023-11-08T11:29:00Z</dcterms:modified>
  <cp:revision>118</cp:revision>
  <dc:subject/>
  <dc:title> Akce :</dc:title>
</cp:coreProperties>
</file>